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тодическое описание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разработки :</w:t>
      </w:r>
      <w:r>
        <w:rPr>
          <w:rFonts w:cs="Times New Roman" w:ascii="Times New Roman" w:hAnsi="Times New Roman"/>
          <w:sz w:val="28"/>
          <w:szCs w:val="28"/>
        </w:rPr>
        <w:t xml:space="preserve"> Дмитриева Людмила Ивановна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:</w:t>
      </w:r>
      <w:r>
        <w:rPr>
          <w:rFonts w:cs="Times New Roman" w:ascii="Times New Roman" w:hAnsi="Times New Roman"/>
          <w:sz w:val="28"/>
          <w:szCs w:val="28"/>
        </w:rPr>
        <w:t xml:space="preserve"> МБОУ СОШ №23 г.Новороссийск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учитель начальных классов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начальные классы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Задания для учащихся 2 класс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ление знаний по темам: «Части речи», «Члены предложения», «Правописание словарных слов, слов с безударными гласными и парными согласными в корне слова», «Алфавит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ий материал создан с помощью программного обеспе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eli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naboa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sz w:val="28"/>
          <w:szCs w:val="28"/>
        </w:rPr>
        <w:t xml:space="preserve"> версия 4.4.0.0 для интерактивной доски </w:t>
      </w:r>
      <w:r>
        <w:rPr>
          <w:rFonts w:cs="Times New Roman" w:ascii="Times New Roman" w:hAnsi="Times New Roman"/>
          <w:sz w:val="28"/>
          <w:szCs w:val="28"/>
          <w:lang w:val="en-US"/>
        </w:rPr>
        <w:t>Panab</w:t>
      </w:r>
      <w:r>
        <w:rPr>
          <w:rFonts w:cs="Times New Roman" w:ascii="Times New Roman" w:hAnsi="Times New Roman"/>
          <w:sz w:val="28"/>
          <w:szCs w:val="28"/>
        </w:rPr>
        <w:t>oard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страниц:</w:t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444"/>
        <w:gridCol w:w="2489"/>
        <w:gridCol w:w="2938"/>
        <w:gridCol w:w="2680"/>
        <w:gridCol w:w="2224"/>
        <w:gridCol w:w="2085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аниц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ы уро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терактивные приём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имуществ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128778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может использоваться при закреплении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приёмы «шторка» (на рисунок применяется затенение), закрытие ( на слово наложен прямоугольник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звучивает задание. Ученик вызывается к доске. После его ответа учитель для проверки перемещает изображение прямоугольника вправо до появления правильного ответа и сравнивает ответ ученика, открывая шторку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 доски записывает маркером слово в прямоугольник, записывает отгадку в соответствующую фигуру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временно реализовать словесный, наглядный и интерактивный методы обучения. Автоматическая проверка с помощью передвижения фигуры, открытия шторки  демонстрирует ученику правильность выполнения задания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1313815" cy="746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может использоваться на этапе актуализации знаний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приёмы отбора букв (перемещение), «шторка» (на эталон написания словарных слов  применяется затенение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озвучивает задание. Ученик вызывается к доске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 доски маркером перемещает буквы, а для проверки открывает шторку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временно реализовать словесный и интерактивный методы обучения. Автоматическая проверка с помощью затенения демонстрирует ученику правильность выполнения задания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26515" cy="746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может использоваться на этапе актуализации знаний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приёмы автоматической проверки, пометки маркером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озвучивает задание. Ученик вызывается к доске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 места называют пропущенную букву, доказывая правописание слова. Проверяют правильность. Вызванный к доске ученик подчёркивает основу предложений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реализовать словесный и  интерактивный методы обучения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1414145" cy="883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может использоваться при изучении нового материала или закреплении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приём сортировк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звучивает задание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с места рассказывает о перемещении слов по колонка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реализовать словесный и  интерактивный методы обучения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1280160" cy="800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может использоваться при закреплении материал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приёмы упорядочивания, пометки маркером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звучивает задание. Ученики самостоятельно работают в тетрадях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амостоятельно выполняют задание. Для проверки учитель вызывает одного ученика к доске, который выполняет упорядочивание слов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реализовать словесный и  интерактивный методы обучения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1328420" cy="8305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используется закреплении пройденного материала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приёмы сортировки и расположения вне страницы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звучивает задание. Ученики самостоятельно работают в тетрадях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амостоятельно выполняют задание и проверяют его с помощью страницы на интерактивной доске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временно реализовать словесный и наглядный методы обучения. Проверка демонстрирует ученикам правильность выполнения задани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ресурсы:</w:t>
      </w:r>
    </w:p>
    <w:p>
      <w:pPr>
        <w:pStyle w:val="Normal"/>
        <w:spacing w:before="0" w:after="20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алерея </w:t>
      </w:r>
      <w:r>
        <w:rPr>
          <w:rFonts w:cs="Times New Roman" w:ascii="Times New Roman" w:hAnsi="Times New Roman"/>
          <w:sz w:val="28"/>
          <w:szCs w:val="28"/>
          <w:lang w:val="en-US"/>
        </w:rPr>
        <w:t>Elite Panaboard book.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uppressAutoHyphens w:val="true"/>
      <w:spacing w:before="0" w:after="120"/>
      <w:outlineLvl w:val="0"/>
    </w:pPr>
    <w:rPr>
      <w:rFonts w:ascii="Times New Roman" w:hAnsi="Times New Roman" w:eastAsia="Times New Roman" w:cs="Times New Roman"/>
      <w:b/>
      <w:bCs/>
      <w:cap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both"/>
      <w:outlineLvl w:val="1"/>
    </w:pPr>
    <w:rPr>
      <w:rFonts w:ascii="Times New Roman" w:hAnsi="Times New Roman" w:eastAsia="Times New Roman" w:cs="Arial"/>
      <w:b/>
      <w:bCs/>
      <w:i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caps/>
      <w:color w:val="000000"/>
      <w:kern w:val="2"/>
      <w:sz w:val="30"/>
      <w:szCs w:val="3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Arial"/>
      <w:b/>
      <w:bCs/>
      <w:iCs/>
      <w:sz w:val="30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6:00Z</dcterms:created>
  <dc:creator>Бекар</dc:creator>
  <dc:description/>
  <cp:keywords/>
  <dc:language>en-US</dc:language>
  <cp:lastModifiedBy>Бекар</cp:lastModifiedBy>
  <dcterms:modified xsi:type="dcterms:W3CDTF">2013-08-26T18:16:00Z</dcterms:modified>
  <cp:revision>9</cp:revision>
  <dc:subject/>
  <dc:title/>
</cp:coreProperties>
</file>